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9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 грудня 2024 р.</w:t>
      </w:r>
      <w:r>
        <w:rPr>
          <w:sz w:val="28"/>
          <w:szCs w:val="28"/>
          <w:lang w:val="uk-UA"/>
        </w:rPr>
        <w:t xml:space="preserve">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№ 57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>Про затвердження Порядку здійснення внутрішньої оцінки якості внутрішнього аудиту у Шептицькій районній державній адміністрац</w:t>
      </w:r>
      <w:r>
        <w:rPr>
          <w:b/>
          <w:i/>
          <w:sz w:val="26"/>
          <w:szCs w:val="26"/>
        </w:rPr>
        <w:t>ії Львівської області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firstLine="720"/>
        <w:jc w:val="both"/>
        <w:rPr/>
      </w:pPr>
      <w:r>
        <w:rPr>
          <w:sz w:val="28"/>
          <w:szCs w:val="28"/>
        </w:rPr>
        <w:t xml:space="preserve">Відповідно до статей 6, 39 та 41 Закону України "Про місцеві державні адміністрації", підпункту 4-1 пункту 10 Порядку здійснення внутрішнього аудиту та утворення підрозділів внутрішнього аудиту, затвердженого постановою Кабінету Міністрів України від 28 вересня 2011 року №1001, Стандарту 4 розділу ІІ Стандартів внутрішнього аудиту, затверджених наказом Міністерства фінансів України від 04 жовтня 2011 року №1247, зареєстрованим у Міністерстві юстиції України 20 жовтня 2011 року за №1219/19957, з метою підвищення ефективності реалізації функції внутрішнього аудиту та забезпечення гарантій дотримання вимог нормативно-правових актів з питань внутрішнього аудиту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Затвердити Порядок здійснення внутрішньої оцінки якості внутрішнього аудиту у Шептицькій районній державній адміністрації Львівської області, що додається.</w:t>
      </w:r>
    </w:p>
    <w:p>
      <w:pPr>
        <w:pStyle w:val="Style14"/>
        <w:spacing w:before="0" w:after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Координацію роботи та узагальнення інформації щодо виконання цього розпорядження покласти на головного спеціаліста з питань аудиту апарату районної державної адміністрації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4"/>
        <w:spacing w:before="60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1:00Z</dcterms:created>
  <dc:creator>user</dc:creator>
  <dc:description/>
  <cp:keywords/>
  <dc:language>en-US</dc:language>
  <cp:lastModifiedBy>User</cp:lastModifiedBy>
  <cp:lastPrinted>2024-12-06T14:11:00Z</cp:lastPrinted>
  <dcterms:modified xsi:type="dcterms:W3CDTF">2024-12-12T10:00:00Z</dcterms:modified>
  <cp:revision>7</cp:revision>
  <dc:subject/>
  <dc:title> </dc:title>
</cp:coreProperties>
</file>